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/>
            </w:pPr>
            <w:r>
              <w:rPr>
                <w:b/>
              </w:rPr>
              <w:t>ΓΡΑΜΜΑΤΕΙΑ ΣΥΜΒΟΥΛΙΟΥ ΔΗΜΟΤΙΚΗΣ ΚΟΙΝΟΤΗΤΑ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111/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Καλόγηρος Κων/νος</w:t>
      </w:r>
      <w:r>
        <w:rPr>
          <w:b/>
        </w:rPr>
        <w:tab/>
      </w:r>
      <w:r>
        <w:rPr>
          <w:b/>
          <w:u w:val="single"/>
        </w:rPr>
        <w:t>ΓΡΑΜΜΑΤΕΑΣ : ΠΑΠΑΙΩΑΝΝΟΥ Μαρί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14ης ΤΑΚΤΙΚΗΣ Συνεδρίασης του Συμβουλίου </w:t>
      </w:r>
      <w:r>
        <w:rPr>
          <w:b/>
        </w:rPr>
        <w:t>της Δημοτικής Κοινότητας Βόλου</w:t>
      </w:r>
      <w:r>
        <w:rPr/>
        <w:t>, της 29/9/2025.</w:t>
      </w:r>
    </w:p>
    <w:p>
      <w:pPr>
        <w:pStyle w:val="Normal"/>
        <w:jc w:val="both"/>
        <w:rPr/>
      </w:pPr>
      <w:r>
        <w:rPr/>
        <w:tab/>
        <w:t>Στο Βόλο σήμερα την 29η του μηνός Σεπτεμβρίου του έτους 2025 ημέρα της εβδομάδας Δευτέρα και ώρα 19:00 συνήλθε το Συμβούλιο της Δημοτικής Κοινότητας Βόλου του Δήμου Βόλου σε Δημόσια ΤΑΚΤΙΚΗ Συνεδρίαση στο Δημοτικό κατάστημα, ύστερα από την αριθμ. 111256/25/9/2025 έγγραφη πρόσκληση του Προέδρου που δημοσιεύτηκε στην ιστοσελίδα του δήμου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imosvol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>) και απεστάλη ηλεκτρονικά στον καθένα χωριστά σύμβουλο, σύμφωνα με το άρθρο 88 του Ν. 4555/2018 (ΦΕΚ 133 Α΄/19-7-2018) «Μεταρρύθμιση του θεσμικού πλαισίου της Τοπικής Αυτοδιοίκησης-Πρόγραμμα Κλεισθένης».</w:t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ντάμης Αργύριος, Βαϊτση Κωνσταντίνα, Βασιλείου Δημήτριος, Ζαγκαβιέρου Αγγελική, Ζαχαριάδου Ελένη, Καλόγηρος Κων/νος, Μαλιαχόβα Χριστίνα, Μπανάκα Μαρία, Παπαναστασίου Φαίδρα, Πουλτσίδη Ελένη, Ρούσσα Αθηνά, Φασουλίδης Πανταζή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λεξίου Αθανασία (Σούλα), Κούτσικος Κων/νος, Μαγαλιού Άνν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Τα πρακτικά της συνεδρίασης τηρήθηκαν από την υπάλληλο του Δήμου κα Μαρία Παπαϊωάνν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111/2025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Εκφορά γνώμης για την έγκριση αιτημάτων παραχώρησης εγκαταστάσεων ΕΑΚ και κλειστού γυμναστηρίου Βάκης Παρασκευόπουλος της Αντιδημαρχίας Αθλητισμού και Εθελοντισμού (εισήγηση αριθ. 106418/11.9.202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7ο θέμα της ημερήσιας διάταξης έθεσε υπόψη του Συμβουλίου της Δημοτικής Κοινότητας Βόλου την υπ’ αριθ. 106418/11.9.2025</w:t>
      </w:r>
      <w:r>
        <w:rPr>
          <w:b/>
        </w:rPr>
        <w:t xml:space="preserve"> </w:t>
      </w:r>
      <w:r>
        <w:rPr/>
        <w:t>εισήγηση της Αντιδημαρχίας Αθλητισμού και Εθελοντισμού, σχετικά με την παραχώρηση εγκαταστάσεων ΕΑΚ και κλειστού γυμναστηρίου Βάκης Παρασκευόπουλος της Αντιδημαρχίας Αθλητισμού και Εθελοντισμού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140</wp:posOffset>
            </wp:positionH>
            <wp:positionV relativeFrom="paragraph">
              <wp:posOffset>-313690</wp:posOffset>
            </wp:positionV>
            <wp:extent cx="480060" cy="426085"/>
            <wp:effectExtent l="0" t="0" r="0" b="0"/>
            <wp:wrapNone/>
            <wp:docPr id="1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ΕΛΛΗΝΙΚΗ ΔΗΜΟΚΡΑΤΙΑ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ΝΟΜΟΣ ΜΑΓΝΗΣΙΑΣ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ΔΗΜΟΣ ΒΟΛΟΥ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ΑΝΤΙΔΗΜΑΡΧΙΑ ΑΘΛΗΤΙΣΜΟΥ &amp; ΕΘΕΛΟΝΤΙΣΜΟΥ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ΤΑΧ. Δ/ΝΣΗ : ΑΝΑΠΑΥΣΕΩΣ – ΚΑΡΑΜΠΑΤΖΑΚΗ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(ΜΕΤΑΞΟΥΡΓΕΙΟ)</w:t>
      </w:r>
    </w:p>
    <w:p>
      <w:pPr>
        <w:pStyle w:val="Normal"/>
        <w:suppressAutoHyphens w:val="true"/>
        <w:textAlignment w:val="baseline"/>
        <w:rPr/>
      </w:pPr>
      <w:r>
        <w:rPr>
          <w:b/>
          <w:sz w:val="20"/>
          <w:szCs w:val="20"/>
          <w:lang w:eastAsia="ar-SA"/>
        </w:rPr>
        <w:t>Πληρ. : Γεραμπίνης Παναγιώτης</w:t>
      </w:r>
    </w:p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ΤΗΛ.: 2421-0-71770 </w:t>
      </w:r>
    </w:p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val="en-US" w:eastAsia="ar-SA"/>
        </w:rPr>
        <w:t>e</w:t>
      </w:r>
      <w:r>
        <w:rPr>
          <w:b/>
          <w:sz w:val="20"/>
          <w:szCs w:val="20"/>
          <w:lang w:eastAsia="ar-SA"/>
        </w:rPr>
        <w:t>-</w:t>
      </w:r>
      <w:r>
        <w:rPr>
          <w:b/>
          <w:sz w:val="20"/>
          <w:szCs w:val="20"/>
          <w:lang w:val="en-US" w:eastAsia="ar-SA"/>
        </w:rPr>
        <w:t>mail</w:t>
      </w:r>
      <w:r>
        <w:rPr>
          <w:b/>
          <w:sz w:val="20"/>
          <w:szCs w:val="20"/>
          <w:lang w:eastAsia="ar-SA"/>
        </w:rPr>
        <w:t>:</w:t>
      </w:r>
      <w:r>
        <w:rPr>
          <w:b/>
          <w:sz w:val="20"/>
          <w:szCs w:val="20"/>
          <w:lang w:val="en-US" w:eastAsia="ar-SA"/>
        </w:rPr>
        <w:t>athlitismos</w:t>
      </w:r>
      <w:r>
        <w:rPr>
          <w:b/>
          <w:sz w:val="20"/>
          <w:szCs w:val="20"/>
          <w:lang w:eastAsia="ar-SA"/>
        </w:rPr>
        <w:t>.</w:t>
      </w:r>
      <w:r>
        <w:rPr>
          <w:b/>
          <w:sz w:val="20"/>
          <w:szCs w:val="20"/>
          <w:lang w:val="en-US" w:eastAsia="ar-SA"/>
        </w:rPr>
        <w:t>volos</w:t>
      </w:r>
      <w:r>
        <w:rPr>
          <w:b/>
          <w:sz w:val="20"/>
          <w:szCs w:val="20"/>
          <w:lang w:eastAsia="ar-SA"/>
        </w:rPr>
        <w:t>@</w:t>
      </w:r>
      <w:r>
        <w:rPr>
          <w:b/>
          <w:sz w:val="20"/>
          <w:szCs w:val="20"/>
          <w:lang w:val="en-US" w:eastAsia="ar-SA"/>
        </w:rPr>
        <w:t>volos</w:t>
      </w:r>
      <w:r>
        <w:rPr>
          <w:b/>
          <w:sz w:val="20"/>
          <w:szCs w:val="20"/>
          <w:lang w:eastAsia="ar-SA"/>
        </w:rPr>
        <w:t>-</w:t>
      </w:r>
      <w:r>
        <w:rPr>
          <w:b/>
          <w:sz w:val="20"/>
          <w:szCs w:val="20"/>
          <w:lang w:val="en-US" w:eastAsia="ar-SA"/>
        </w:rPr>
        <w:t>city</w:t>
      </w:r>
      <w:r>
        <w:rPr>
          <w:b/>
          <w:sz w:val="20"/>
          <w:szCs w:val="20"/>
          <w:lang w:eastAsia="ar-SA"/>
        </w:rPr>
        <w:t>.</w:t>
      </w:r>
      <w:r>
        <w:rPr>
          <w:b/>
          <w:sz w:val="20"/>
          <w:szCs w:val="20"/>
          <w:lang w:val="en-US" w:eastAsia="ar-SA"/>
        </w:rPr>
        <w:t>gr</w:t>
      </w:r>
    </w:p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val="en-US" w:eastAsia="ar-SA"/>
        </w:rPr>
      </w:pPr>
      <w:r>
        <w:rPr>
          <w:b/>
          <w:sz w:val="20"/>
          <w:szCs w:val="20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08755</wp:posOffset>
                </wp:positionH>
                <wp:positionV relativeFrom="paragraph">
                  <wp:posOffset>118110</wp:posOffset>
                </wp:positionV>
                <wp:extent cx="2914650" cy="1009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Βόλος,  11/09/20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Αριθμ. Πρωτ. 1064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Προς τον Πρόεδρο του Συμβουλίου της Δημοτικής Κοινότητας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κ. Κωνσταντίνο Καλόγηρ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79.5pt;mso-wrap-distance-left:9.05pt;mso-wrap-distance-right:9.05pt;mso-wrap-distance-top:0pt;mso-wrap-distance-bottom:0pt;margin-top:9.3pt;mso-position-vertical-relative:text;margin-left:31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Βόλος,  11/09/20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Αριθμ. Πρωτ. 10641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Προς τον Πρόεδρο του Συμβουλίου της Δημοτικής Κοινότητας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κ. Κωνσταντίνο Καλόγηρο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/>
      </w:pPr>
      <w:r>
        <w:rPr>
          <w:sz w:val="20"/>
          <w:szCs w:val="20"/>
          <w:lang w:eastAsia="ar-SA"/>
        </w:rPr>
        <w:t>Θέμα: Εισήγηση έγκρισης αιτημάτων παραχώρησης  εγκαταστάσεων ΕΑΚ και κλειστού  γυμναστηρίου «Βάκης Παρασκευόπουλος»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/>
      </w:pPr>
      <w:r>
        <w:rPr>
          <w:sz w:val="20"/>
          <w:szCs w:val="20"/>
          <w:lang w:eastAsia="ar-SA"/>
        </w:rPr>
        <w:t xml:space="preserve">       </w:t>
      </w:r>
      <w:r>
        <w:rPr>
          <w:sz w:val="20"/>
          <w:szCs w:val="20"/>
          <w:lang w:eastAsia="ar-SA"/>
        </w:rPr>
        <w:t>Λαμβάνοντας υπόψη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 άρθρο 185 του Ν. 3463/2006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ις διατάξεις του Γ΄ Μέρους του Ν.5056/2023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ην αριθμ. Οικ. 102775/28-11-23 Εγκύκλιο του Υπουργείου Εσωτερικών «Κατάργηση Νομικών Προσώπων των ΟΤΑ ά βαθμού και μεταφορά οργανικών μονάδων και θέσεων προσωπικού στους Δήμους»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Την υπ’ αριθμ. 506/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&amp; Εθελοντισμού 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ην αριθ, πρωτ. 808/09.01.2025 (ΑΔΑ: 68ΙΥΟΡ10-ΥΞ1) Εγκριτική Απόφαση της Αποκεντρωμένης Διοίκησης Θεσσαλίας και Στερεάς Ελλάδος  περί της νομιμότητας; της απόφασης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&amp; Εθελοντισμού 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ην αριθμ. πρωτ.112688/30-12-24 (ΑΔΑ:60Λ1Ω96-ΑΦΩ) Απόφαση του Δημάρχου Βόλου περί ορισμού Αντιδημάρχων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α αιτήματα παραχώρησης εγκαταστάσεων ΕΑΚ και κλειστού γυμναστηρίου «Βάκης Παρασκευόπουλος», την περίοδο 2025-2026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του Μπάσκετμπωλ Κλαμπ «Βόλος»  (73696/08.08.2025 Εις. Δήμος Βόλου)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του Μ.Γ.Σ. Ανόρθωσις Βόλου (79603/19.08.2025 Εις. Δήμος Βόλου)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/>
      </w:pPr>
      <w:r>
        <w:rPr>
          <w:sz w:val="20"/>
          <w:szCs w:val="20"/>
          <w:lang w:eastAsia="ar-SA"/>
        </w:rPr>
        <w:t xml:space="preserve">του Α.Σ. </w:t>
      </w:r>
      <w:r>
        <w:rPr>
          <w:sz w:val="20"/>
          <w:szCs w:val="20"/>
          <w:lang w:val="en-US" w:eastAsia="ar-SA"/>
        </w:rPr>
        <w:t>Beach</w:t>
      </w:r>
      <w:r>
        <w:rPr>
          <w:sz w:val="20"/>
          <w:szCs w:val="20"/>
          <w:lang w:eastAsia="ar-SA"/>
        </w:rPr>
        <w:t>&amp;</w:t>
      </w:r>
      <w:r>
        <w:rPr>
          <w:sz w:val="20"/>
          <w:szCs w:val="20"/>
          <w:lang w:val="en-US" w:eastAsia="ar-SA"/>
        </w:rPr>
        <w:t>Volleyball</w:t>
      </w:r>
      <w:r>
        <w:rPr>
          <w:sz w:val="20"/>
          <w:szCs w:val="20"/>
          <w:lang w:eastAsia="ar-SA"/>
        </w:rPr>
        <w:t xml:space="preserve"> Βόλου «ΑΡΓΩ» (102776/04.09.2025 Εις. Δήμος Βόλου)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του Α.Ο. Χειροσφαίρισης Βόλου (70109/01.7.2025 Εις. Δήμος Βόλου)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του Γ.Σ. Βόλου (71522/06.08.2025 Εις. Δήμος Βόλου)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του Α.Σ Ίωνας Βόλου (69833/31.07.2025)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του Α.Σ. Ολυμπιακός Βόλου 1937 (75868/13.08.2025 &amp; 75871/13.08.2025 Εις. Δήμος Βόλου)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του Α.Ε.Σ. Ολυμπιονίκης Μαγνησίας (105320/09.09.2025 Εις. Δήμος Βόλου)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του Ομίλου Φίλων Τζούντο Μαγνησίας  (105407/09.09.2025 Εις. Δήμος Βόλου)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της Ομάδας «Πάλαιμων» (74993/12.08.2025)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της Πρότυπης Ακαδημίας Καλαθοσφαίρισης  (59624/03.07.2025)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του Α.Σ «Δημητριάς» (64887/17.07.2025)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της Αθλητικής Ακαδημίας Άτλας Βόλου (64888/17.7.2025 Εις. Δήμος Βόλου), </w:t>
      </w:r>
    </w:p>
    <w:p>
      <w:pPr>
        <w:pStyle w:val="Normal"/>
        <w:suppressAutoHyphens w:val="true"/>
        <w:textAlignment w:val="baseline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και σύμφωνα με τις λειτουργικές δυνατότητες των αθλητικών εγκαταστάσεων της Διεύθυνσης Αθλητισμού,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εισηγούμαστε στο Συμβούλιο της Δημοτικής Κοινότητας Βόλου, την έγκριση παραχώρησης των κλειστών γυμναστηρίων ΕΑΚ και «Βάκης Παρασκευόπουλος», της Αντιδημαρχίας Αθλητισμού και Εθελοντισμού, για τις προπονητικές ή/και αγωνιστικές υποχρεώσεις των Σωματείων, αθλητικής  περιόδου 2025-2026 ως εξής: 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/>
      </w:pPr>
      <w:r>
        <w:rPr>
          <w:sz w:val="20"/>
          <w:szCs w:val="20"/>
          <w:lang w:eastAsia="ar-SA"/>
        </w:rPr>
        <w:t xml:space="preserve">       </w:t>
      </w:r>
      <w:r>
        <w:rPr>
          <w:sz w:val="20"/>
          <w:szCs w:val="20"/>
          <w:lang w:eastAsia="ar-SA"/>
        </w:rPr>
        <w:t xml:space="preserve">Κλειστό γυμναστήριο ΕΑΚ: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Μ.Γ.Σ. Ανόρθωσις Βόλου, για προπονήσεις καλαθοσφαίρισης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.Ο. Χειροσφαίρισης Βόλου, για προπονήσεις χειροσφαίρισης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.Σ. Ολυμπιακός Βόλου 1937, για προπονήσεις καλαθοσφαίρισης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Ομάδα «Πάλαιμων», για προπονήσεις καλαθοσφαίρισης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.Σ «Δημητριάς», για προπονήσεις καλαθοσφαίρισης.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Στάδιο ΕΑΚ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θλητική Ακαδημία Άτλας Βόλου, για τη χρήση μιας (1) αίθουσας.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Κλειστό Γυμναστήριο «Βάκης Παρασκευόπουλος»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.Σ. Ολυμπιακός Βόλου 1937, για προπονήσεις πετοσφ</w:t>
      </w:r>
      <w:bookmarkStart w:id="0" w:name="_GoBack"/>
      <w:bookmarkEnd w:id="0"/>
      <w:r>
        <w:rPr>
          <w:sz w:val="20"/>
          <w:szCs w:val="20"/>
          <w:lang w:eastAsia="ar-SA"/>
        </w:rPr>
        <w:t>αίρισης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Γ.Σ. Βόλου, για προπονήσεις πετοσφαίρισης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Πρότυπη Ακαδημία Καλαθοσφαίρισης, για προπονήσεις καλαθοσφαίρισης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.Ε.Σ. Ολυμπιονίκης Μαγνησίας, για προπονήσεις καλαθοσφαίρισης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Όμιλος Φίλων Τζούντο Μαγνησίας, για τη χρήση μιας (1) αίθουσας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Μπάσκετμπωλ Κλαμπ «Βόλος», για προπονήσεις καλαθοσφαίρισης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/>
      </w:pPr>
      <w:r>
        <w:rPr>
          <w:sz w:val="20"/>
          <w:szCs w:val="20"/>
          <w:lang w:eastAsia="ar-SA"/>
        </w:rPr>
        <w:t xml:space="preserve">Α.Σ. </w:t>
      </w:r>
      <w:r>
        <w:rPr>
          <w:sz w:val="20"/>
          <w:szCs w:val="20"/>
          <w:lang w:val="en-US" w:eastAsia="ar-SA"/>
        </w:rPr>
        <w:t>Beach</w:t>
      </w:r>
      <w:r>
        <w:rPr>
          <w:sz w:val="20"/>
          <w:szCs w:val="20"/>
          <w:lang w:eastAsia="ar-SA"/>
        </w:rPr>
        <w:t>&amp;</w:t>
      </w:r>
      <w:r>
        <w:rPr>
          <w:sz w:val="20"/>
          <w:szCs w:val="20"/>
          <w:lang w:val="en-US" w:eastAsia="ar-SA"/>
        </w:rPr>
        <w:t>Volleyball</w:t>
      </w:r>
      <w:r>
        <w:rPr>
          <w:sz w:val="20"/>
          <w:szCs w:val="20"/>
          <w:lang w:eastAsia="ar-SA"/>
        </w:rPr>
        <w:t xml:space="preserve"> Βόλου «ΑΡΓΩ», για προπονήσεις πετοσφαίρισης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.Σ Ίωνας Βόλου, για προπονήσεις καλαθοσφαίρισης.</w:t>
      </w:r>
    </w:p>
    <w:p>
      <w:pPr>
        <w:pStyle w:val="Normal"/>
        <w:suppressAutoHyphens w:val="true"/>
        <w:spacing w:before="0" w:after="0"/>
        <w:ind w:left="720" w:hanging="0"/>
        <w:contextualSpacing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Η ΑΝΑΠΛΗΡΩΤΡΙΑ ΠΡΟΪΣΤΑΜΕΝΗ </w:t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ΤΗΣ ΔΙΕΥΘΥΝΣΗΣ ΑΘΛΗΤΙΣΜΟΥ</w:t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ΕΛΙΣΣΑΒΕΤ ΕΛΕΥΘΕΡΙΑΔ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Ο ΑΝΤΙΔΗΜΑΡΧΟΣ </w:t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ΑΘΛΗΤΙΣΜΟΥ ΚΑΙ ΕΘΕΛΟΝΤΙΣΜΟΥ</w:t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ΓΕΩΡΓΙΟΣ ΒΛΙΩΡΑΣ</w:t>
            </w:r>
          </w:p>
        </w:tc>
      </w:tr>
    </w:tbl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both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Ακολούθως εισηγήθηκε θετικά για την παραχώρηση των κλειστών γυμναστηρίων ΕΑΚ και «Βάκης Παρασκευόπουλος», της Αντιδημαρχίας Αθλητισμού και Εθελοντισμού, για τις προπονητικές ή/και αγωνιστικές υποχρεώσεις των Σωματείων, αθλητικής  περιόδου 2025-2026, σύμφωνα με την ανωτέρω εισήγηση.</w:t>
      </w:r>
    </w:p>
    <w:p>
      <w:pPr>
        <w:pStyle w:val="Normal"/>
        <w:suppressAutoHyphens w:val="true"/>
        <w:ind w:firstLine="720"/>
        <w:jc w:val="both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Και πρότεινε τη λήψη σχετικής απόφασης.</w:t>
      </w:r>
    </w:p>
    <w:p>
      <w:pPr>
        <w:pStyle w:val="Normal"/>
        <w:suppressAutoHyphens w:val="true"/>
        <w:ind w:firstLine="720"/>
        <w:jc w:val="both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/>
      </w:pPr>
      <w:r>
        <w:rPr>
          <w:b/>
          <w:sz w:val="20"/>
          <w:szCs w:val="20"/>
          <w:lang w:eastAsia="ar-SA"/>
        </w:rPr>
        <w:t xml:space="preserve">                                 </w:t>
      </w:r>
      <w:r>
        <w:rPr>
          <w:b/>
          <w:sz w:val="20"/>
          <w:szCs w:val="20"/>
          <w:lang w:eastAsia="ar-SA"/>
        </w:rPr>
        <w:t>ΤΟ ΣΥΜΒΟΥΛΙΟ ΔΗΜΟΤΙΚΗΣ ΚΟΙΝΟΤΗΤΑΣ ΒΟΛΟΥ</w:t>
      </w:r>
    </w:p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/>
      </w:pPr>
      <w:r>
        <w:rPr>
          <w:sz w:val="20"/>
          <w:szCs w:val="20"/>
          <w:lang w:eastAsia="ar-SA"/>
        </w:rPr>
        <w:tab/>
        <w:t>Έχοντας υπόψη: 1) την υπ’ αριθ. 106418/11.9.2025</w:t>
      </w:r>
      <w:r>
        <w:rPr>
          <w:b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εισήγηση της Αντιδημαρχίας Αθλητισμού και Εθελοντισμού, σχετικά με την παραχώρηση των κλειστών γυμναστηρίων ΕΑΚ και «Βάκης Παρασκευόπουλος», της Αντιδημαρχίας Αθλητισμού και Εθελοντισμού, για τις προπονητικές ή/και αγωνιστικές υποχρεώσεις των Σωματείων, αθλητικής  περιόδου 2025-2026, 2) την εισήγηση του Προέδρου, 3)τις διατάξεις των άρθρων  84,85,86,88,89,90 του ν. 4555/2019 «Μεταρρύθμιση του θεσμικού πλαισίου της Τοπικής Αυτοδιοίκησης-Πρόγραμμα Κλεισθένης I», και ύστερα από διαλογική συζήτηση και ανταλλαγή γνωμών</w:t>
      </w:r>
    </w:p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/>
      </w:pPr>
      <w:r>
        <w:rPr>
          <w:sz w:val="20"/>
          <w:szCs w:val="20"/>
          <w:lang w:eastAsia="ar-SA"/>
        </w:rPr>
        <w:tab/>
        <w:tab/>
        <w:tab/>
        <w:tab/>
        <w:t xml:space="preserve">            </w:t>
      </w:r>
      <w:r>
        <w:rPr>
          <w:b/>
          <w:sz w:val="20"/>
          <w:szCs w:val="20"/>
          <w:lang w:eastAsia="ar-SA"/>
        </w:rPr>
        <w:t xml:space="preserve"> ΟΜΟΦΩΝΑ</w:t>
      </w:r>
    </w:p>
    <w:p>
      <w:pPr>
        <w:pStyle w:val="Normal"/>
        <w:suppressAutoHyphens w:val="true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/>
      </w:pPr>
      <w:r>
        <w:rPr>
          <w:sz w:val="20"/>
          <w:szCs w:val="20"/>
          <w:lang w:eastAsia="ar-SA"/>
        </w:rPr>
        <w:tab/>
      </w:r>
      <w:r>
        <w:rPr>
          <w:b/>
          <w:sz w:val="20"/>
          <w:szCs w:val="20"/>
          <w:lang w:eastAsia="ar-SA"/>
        </w:rPr>
        <w:t>Γνωμοδοτεί θετικά</w:t>
      </w:r>
      <w:r>
        <w:rPr>
          <w:sz w:val="20"/>
          <w:szCs w:val="20"/>
          <w:lang w:eastAsia="ar-SA"/>
        </w:rPr>
        <w:t xml:space="preserve"> σχετικά με την παραχώρηση των κλειστών γυμναστηρίων ΕΑΚ και «Βάκης Παρασκευόπουλος», της Αντιδημαρχίας Αθλητισμού και Εθελοντισμού, για τις προπονητικές ή/και αγωνιστικές υποχρεώσεις των Σωματείων, αθλητικής  περιόδου 2025-2026, σύμφωνα με  ανωτέρω εισήγηση της Αντιδημαρχίας Αθλητισμού και Εθελοντισμού (με αριθ. πρωτ. 106418/11.9.2025).</w:t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440" w:firstLine="7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Η Απόφαση αυτή πήρε τον αριθμό 111/20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Ο Πρόεδρος του Συμβουλίου </w:t>
            </w:r>
          </w:p>
          <w:p>
            <w:pPr>
              <w:pStyle w:val="Normal"/>
              <w:jc w:val="center"/>
              <w:rPr/>
            </w:pPr>
            <w:r>
              <w:rPr/>
              <w:t>της Δημοτικής Κοινότητας Βόλου</w:t>
            </w:r>
          </w:p>
          <w:p>
            <w:pPr>
              <w:pStyle w:val="Normal"/>
              <w:jc w:val="center"/>
              <w:rPr/>
            </w:pPr>
            <w:r>
              <w:rPr/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29 Σεπτεμβρίου 2025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ωνσταντίνος Καλόγηρο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Τα Μέλη</w:t>
            </w:r>
          </w:p>
          <w:p>
            <w:pPr>
              <w:pStyle w:val="Normal"/>
              <w:jc w:val="center"/>
              <w:rPr/>
            </w:pPr>
            <w:r>
              <w:rPr/>
              <w:t>Υπογραφέ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mosvolos.gr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08:00Z</dcterms:created>
  <dc:creator>Yiannis</dc:creator>
  <dc:description/>
  <cp:keywords/>
  <dc:language>en-US</dc:language>
  <cp:lastModifiedBy>ΠΑΠΑΪΩΑΝΝΟΥ ΜΑΡΙΑ</cp:lastModifiedBy>
  <cp:lastPrinted>2025-10-23T13:07:00Z</cp:lastPrinted>
  <dcterms:modified xsi:type="dcterms:W3CDTF">2025-10-23T10:08:00Z</dcterms:modified>
  <cp:revision>2</cp:revision>
  <dc:subject/>
  <dc:title>ΕΛΛΗΝΙΚΗ ΔΗΜΟΚΡΑΤΙΑ</dc:title>
</cp:coreProperties>
</file>